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#1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53340</wp:posOffset>
            </wp:positionV>
            <wp:extent cx="7429500" cy="5559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55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#2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167640</wp:posOffset>
            </wp:positionV>
            <wp:extent cx="7429500" cy="5572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274320</wp:posOffset>
            </wp:positionV>
            <wp:extent cx="6972300" cy="52292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#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13:00Z</dcterms:created>
  <dc:creator>14dkoleso</dc:creator>
  <dc:description/>
  <cp:keywords/>
  <dc:language>en-US</dc:language>
  <cp:lastModifiedBy>14dkoleso</cp:lastModifiedBy>
  <dcterms:modified xsi:type="dcterms:W3CDTF">2011-05-12T13:13:00Z</dcterms:modified>
  <cp:revision>2</cp:revision>
  <dc:subject/>
  <dc:title>#1</dc:title>
</cp:coreProperties>
</file>